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"/>
        <w:shd w:fill="FFFFFF" w:val="clear"/>
        <w:spacing w:before="0" w:after="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вная ответственность за незаконную рубку леса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оссийской Федерации процесс вырубки леса урегулирован на законодательном уровне. Незаконная рубка леса, в зависимости от размера причиненного ущерба, влечет административную или уголовную ответственность.  При этом, незаконной рубкой лесных насаждений и (или) не отнесенных к лесным насаждениям деревьев, кустарников и лиан следует понимать их валку (в том числе спиливание, срубание, срезание, то есть отделение различными способами ствола дерева, стебля кустарника и лианы от корня), а также иные технологически связанные с ней процессы (включая трелевку, первичную обработку и (или) хранение древесины в лесу), в результате которых образуется древесина в виде лесоматериалов (например, хлыстов, сортиментов)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преступлений являются как лесные насаждения, произрастающие в лесах, так и деревья, кустарники и лианы, произрастающие вне лесов (например, насаждения в парках, аллеях, отдельно высаженные в черте города деревья)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законной является рубка данных насаждений с нарушением требований законодательства, например рубка лесных насаждений без оформления необходимых документов (в частности, договора аренды, решения о предоставлении лесного участка, проекта освоения лесов, получившего положительное заключение государственной или муниципальной экспертизы, договора купли-продажи лесных насаждений, государственного или муниципального контракта на выполнение работ по охране, защите, воспроизводству лесов), либо в объеме, превышающем разрешенный в договоре аренды лесного участка, договоре купли-продажи лесных насаждений, либо с нарушением породного или возрастного состава, либо за пределами лесосеки, либо с нарушением установленного срока начала рубки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законной является также рубка, осуществляемая на основании представленных в органы, принимающие решение о возможности проведения рубки, подложных документов на использование лесов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если сумма причиненного в результате незаконной рубки ущерба превышает 5 000 рублей, но не превышает 50 000 рублей, к нарушителям будут применены меры уголовной ответственности, предусмотренные ч. 1 </w:t>
        <w:br/>
        <w:t xml:space="preserve">ст. 260 УК РФ, санкцией которой предусмотрено наказание до 2 л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ения своб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если незаконная рубка соверш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уппой лиц, лицом с использованием своего служебного положения 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мма причиненного ущерба превышает 50 000 рублей, но не превышает 150 000 рублей, нарушителям грозит уголовная ответственность в виде ли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ы на срок до 4 лет, в соответствии с ч. 2 ст. 260 УК РФ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законная рубка соверш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уппой лиц по предварительному сговору или организованной группой, или 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щерб превышает 150 000 рублей, то ч. 3 ст. 260 УК РФ предусмотрена уголовная ответствен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7 лет лишения свободы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более мелкие правонарушения, совершенные при незаконной рубке лесных насаждений, предусмотрена административная ответственность, которая регламентируется подпунктом 28 статьи 8 Кодекса об административных правонарушениях Российской Федерации и подразумевает наложение штрафа в размере: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граждан в размере от трех тысяч до четырех тысяч рублей;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должностных лиц от двадцати тысяч до сорока тысяч рублей;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юридических лиц от двухсот тысяч до трехсот тысяч рублей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случаях, когда в процессе незаконной рубки были задействованы механизированные средства размеры штрафов существенно возрастают: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граждан в размере от четырех тысяч до пяти тысяч рублей с конфискацией продукции незаконного природопользования, а также с конфискацией орудия совершения административного правонарушения или без таковой;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должностных лиц от сорока тысяч до пятидесяти тысяч рублей с конфискацией продукции незаконного природопользования, а также с конфискацией орудия совершения административного правонарушения или без таковой;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юридических лиц от трехсот тысяч до пятисот тысяч рублей с конфискацией продукции незаконного природопользования, а также с конфискацией орудия совершения административного правонарушения или без таковой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Кроме того, частью третьей статьи 8.28 КОАП РФ (незаконная рубка, повреждение лесных насаждений или самовольное выкапывание в лесах деревьев, кустарников, лиан) приобретение, хранение, перевозка или сбыт заведомо незаконно заготовленной древесины, если эти действия не содержат признаков уголовно наказуемого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10699/9a6dce27f64ac1ebe43f62dc39f5d68f93d94803/" \l "dst165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деяния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акже влечет наложение административного штрафа: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граждан в ра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ре пяти тысяч рублей;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должностных лиц пятидесяти тысяч рублей;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юридических лиц от четырехсот тысяч до семисот тысяч руб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67" w:right="-6378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 Ордынского района                                          А.Ю. Дорож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5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3"/>
        <w:shd w:fill="FFFFFF" w:val="clear"/>
        <w:spacing w:before="0" w:after="0"/>
        <w:ind w:left="567" w:firstLine="709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 </w:t>
      </w:r>
    </w:p>
    <w:sectPr>
      <w:type w:val="nextPage"/>
      <w:pgSz w:w="11906" w:h="16838"/>
      <w:pgMar w:left="709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rollbuttontext">
    <w:name w:val="doc-roll__butto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7:42:00Z</dcterms:created>
  <dc:creator>ДМИТРИЙ</dc:creator>
  <dc:description/>
  <cp:keywords/>
  <dc:language>en-US</dc:language>
  <cp:lastModifiedBy>Круглов Дмитрий Валерьевич</cp:lastModifiedBy>
  <cp:lastPrinted>2022-05-12T00:09:00Z</cp:lastPrinted>
  <dcterms:modified xsi:type="dcterms:W3CDTF">2024-12-26T09:19:00Z</dcterms:modified>
  <cp:revision>13</cp:revision>
  <dc:subject/>
  <dc:title/>
</cp:coreProperties>
</file>