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к решения Совета </w:t>
      </w:r>
      <w:r>
        <w:rPr>
          <w:b/>
          <w:sz w:val="22"/>
          <w:szCs w:val="22"/>
        </w:rPr>
        <w:t>депутатов Новошарапского сельсовета Ордынского района Новосибирской области  «О внесении изменений в решение Совета депутатов Новошарапского сельсовета Ордынского района Новосибирской области «О бюджете Новошарап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Новошарап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Новошарап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рдынского района Новосибирской области на 2021 год и плановый период 2022 и 2023 годов», обусловлены  внесения изменений в доходную и  расходную часть бюджета Новошарапского сельсовета</w:t>
      </w:r>
      <w:r>
        <w:rPr/>
        <w:t xml:space="preserve"> </w:t>
      </w:r>
      <w:r>
        <w:rPr>
          <w:sz w:val="22"/>
          <w:szCs w:val="22"/>
        </w:rPr>
        <w:t xml:space="preserve">Ордынского района Новосибирской области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ходную часть бюджета Новошарапского сельсовета Ордынского района Новосибирской области на 2021 год предусматривается увеличить на 130,0 тыс. руб.,поступление единого с/х налога  она составляет 8944,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ходную часть бюджета Новошарапского сельсовета Ордынского района Новосибирской области на 2021 год предусматривается увеличить  на 1292,5 тыс.руб.,за счет остатков денежных средств на расчетном счету на 01.01.2020г, и  увеличение доходов расходная часть составляет 10106,5 тыс.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Изменения по расходам бюджета Новошарапского сельсовета  на 2020 год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 «Общегосударственные вопросы»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sz w:val="22"/>
          <w:szCs w:val="22"/>
        </w:rPr>
        <w:t>Расходы  планируется увеличить на 150,0 тыс. рублей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на ремонт здания с/с  на 150,0 тыс руб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разделу 0409 «Дорожное хозяйство(дорожные фонды)»</w:t>
      </w:r>
    </w:p>
    <w:p>
      <w:pPr>
        <w:pStyle w:val="Normal"/>
        <w:ind w:firstLine="709"/>
        <w:rPr/>
      </w:pPr>
      <w:r>
        <w:rPr>
          <w:sz w:val="22"/>
          <w:szCs w:val="22"/>
        </w:rPr>
        <w:t>Расходы увеличить  на 984,4 тыс. руб.</w:t>
      </w:r>
      <w:r>
        <w:rPr/>
        <w:t xml:space="preserve"> </w:t>
      </w:r>
      <w:r>
        <w:rPr>
          <w:sz w:val="22"/>
          <w:szCs w:val="22"/>
        </w:rPr>
        <w:t>на 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на очистку дорог от снега остатков акциз с прошлого года 82,5 тыс.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на софинансирование диагностики дорог 1,9 тыс.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на проект по ремонту дороги ул. Новая 300,0 тыс.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на очистку дорог от снега 600,0 тыс. руб.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500 «Жилищно-коммунальное хозяйство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благоустройство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ичное освещ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ить расходы на  150,0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нтаж уличного освещения ул. Светлая 150,0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ее благоустройств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ить расходы на  124,4 тыс. 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на строительный контроль по благоустройству парка  93,0 тыс.руб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на прочие благоустройство( скашивание травы и уборка территории) 31,4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ьшить расходы на софинансирование по парку на 158,4 тыс руб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«Культура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ить расходы на  30,0 тыс. руб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 проведение мероприятий 30,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851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По Раздел 1000 «Социальная политика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разделу планируется увеличение расходов на  сумму 12,1 тыс. рубл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доплату к пенс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Ю.А. Ша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2:00Z</dcterms:created>
  <dc:creator>Пирко Людмила Ивановна</dc:creator>
  <dc:description/>
  <cp:keywords/>
  <dc:language>en-US</dc:language>
  <cp:lastModifiedBy>RePack by Diakov</cp:lastModifiedBy>
  <cp:lastPrinted>2020-01-15T10:28:00Z</cp:lastPrinted>
  <dcterms:modified xsi:type="dcterms:W3CDTF">2021-03-10T03:10:00Z</dcterms:modified>
  <cp:revision>337</cp:revision>
  <dc:subject/>
  <dc:title>Пояснительная записка  </dc:title>
</cp:coreProperties>
</file>