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 ДЕПУТАТОВ НОВОШАРАП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12 марта 2021г                  </w:t>
        <w:tab/>
        <w:tab/>
        <w:tab/>
        <w:tab/>
        <w:t xml:space="preserve">                  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Совета депутатов Новошарапского сельсовета Ордынского района Новосибирской области «О бюджете Новошарапского сельсовета Ордынского района Новосибирской области  на 2021 год и плановый период 2022 и 2023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уководствуясь  Уставом Новошарапского сельсовета Ордынского района Новосибирской области  и Положением «О бюджетном устройстве и бюджетном процессе в Новошарапском сельсовете Ордынского района Новосибирской области» утвержденным  решением Советат депутатов Новошарапского сельсовета Ордынского района Новосибирской области от 28.04.2012 г. № 19-1 (с изменениями от 26.12.2013 г. № 25-3, от 22.12.15г №20, от 10.11.2016г № 11-44, от 26.12.17г №26-86)   Совета депутатов Новошарапского сельсовета Ордынского района Новосибир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решение Совета депутатов Новошарапского сельсовета Ордынского района Новосибирской области    от  25.12.2020 года № 21 «О бюджете Новошарапского сельсовета Ордынского района Новосибирской области  на 2021 год и плановый период 2022 и 2023 годов» следующие изменения:               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В статье 1: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.1. в части 1: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в пункте 1 цифры «8814,0» заменить  цифрами «8944,0»;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в пункте 2 цифры «8814,0» заменить  цифрами «10106,5»;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дополнить пунктом 3 часть 1 следующего содержания: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) дефицит бюджета Новошарапского сельсовета в сумме 1162,5 тыс. руб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В статье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1. в части 1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в пункте 1 утвердить таблицу 1 приложение 4 «Распределение бюджетных ассигнований по разделам, подразделам, целевым статьям, группам и подгруппам видов расходов классификации расходов бюджета Новошарапского сельсовета</w:t>
      </w:r>
      <w:r>
        <w:rPr>
          <w:bCs/>
          <w:sz w:val="28"/>
          <w:szCs w:val="28"/>
        </w:rPr>
        <w:t xml:space="preserve"> на 2021 год» в прилагаемой редакции </w:t>
      </w:r>
      <w:r>
        <w:rPr>
          <w:sz w:val="28"/>
          <w:szCs w:val="28"/>
        </w:rPr>
        <w:t>(приложение 1, таблица 1)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в пункте 2 утвердить таблицу 1 приложение 5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</w:t>
      </w:r>
      <w:r>
        <w:rPr>
          <w:rFonts w:eastAsia="Calibri"/>
          <w:sz w:val="28"/>
          <w:szCs w:val="28"/>
        </w:rPr>
        <w:t>Распределение бюджетных ассигнований по целевым статьям, группам и подгруппам видов расходов классификации расходов бюджета</w:t>
      </w:r>
      <w:r>
        <w:rPr>
          <w:sz w:val="28"/>
          <w:szCs w:val="28"/>
        </w:rPr>
        <w:t xml:space="preserve"> Новошарапского сельсовета</w:t>
      </w:r>
      <w:r>
        <w:rPr>
          <w:bCs/>
          <w:color w:val="000000"/>
          <w:sz w:val="28"/>
          <w:szCs w:val="28"/>
        </w:rPr>
        <w:t xml:space="preserve"> на 2021 год» в прилагаемой редакции </w:t>
      </w:r>
      <w:r>
        <w:rPr>
          <w:sz w:val="28"/>
          <w:szCs w:val="28"/>
        </w:rPr>
        <w:t>(приложение  2, таблица 1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2. в части 2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пункте 1 утвердить таблицу 1 приложение 6 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ую структуру расходов бюджета Новошарапского сельсовета на</w:t>
      </w:r>
      <w:r>
        <w:rPr>
          <w:bCs/>
          <w:color w:val="000000"/>
          <w:sz w:val="28"/>
          <w:szCs w:val="28"/>
        </w:rPr>
        <w:t xml:space="preserve"> на 2021 год»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прилагаемой редакции (приложение  3, таблица 1)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1.3. В статье 12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.1. в части 1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а)  в пункте 1 цифры «</w:t>
      </w:r>
      <w:r>
        <w:rPr>
          <w:color w:val="000000"/>
          <w:sz w:val="28"/>
          <w:szCs w:val="28"/>
        </w:rPr>
        <w:t>1466,1</w:t>
      </w:r>
      <w:r>
        <w:rPr>
          <w:bCs/>
          <w:color w:val="000000"/>
          <w:sz w:val="28"/>
          <w:szCs w:val="28"/>
        </w:rPr>
        <w:t>» заменить  цифрами «2450,5»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В статье 1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1. в части 1: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в пункте 1 утвердить таблицу 1 приложение 1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Источники финансирования дефицита бюджета Новошарапского сельсовета</w:t>
      </w:r>
      <w:r>
        <w:rPr>
          <w:bCs/>
          <w:color w:val="000000"/>
          <w:sz w:val="28"/>
          <w:szCs w:val="28"/>
        </w:rPr>
        <w:t xml:space="preserve">  на 2021 год» в прилагаемой редакции </w:t>
      </w:r>
      <w:r>
        <w:rPr>
          <w:sz w:val="28"/>
          <w:szCs w:val="28"/>
        </w:rPr>
        <w:t>(приложение  4, таблица 1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править настоящее решение Главы Новошарапского сельсовета для подписания и опубликования (обнародования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решения возложить на планово-бюджетную комиссию (председатель комиссии Капустин С.С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шарап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А.А.Разумаков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шарапского сельсовета 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Н.В.Хананова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18:00Z</dcterms:created>
  <dc:creator>user</dc:creator>
  <dc:description/>
  <cp:keywords/>
  <dc:language>en-US</dc:language>
  <cp:lastModifiedBy>RePack by Diakov</cp:lastModifiedBy>
  <cp:lastPrinted>2020-01-15T10:35:00Z</cp:lastPrinted>
  <dcterms:modified xsi:type="dcterms:W3CDTF">2021-03-10T02:05:00Z</dcterms:modified>
  <cp:revision>131</cp:revision>
  <dc:subject/>
  <dc:title/>
</cp:coreProperties>
</file>