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60"/>
        <w:gridCol w:w="980"/>
        <w:gridCol w:w="980"/>
        <w:gridCol w:w="980"/>
        <w:gridCol w:w="980"/>
        <w:gridCol w:w="239"/>
        <w:gridCol w:w="4481"/>
      </w:tblGrid>
      <w:tr>
        <w:trPr>
          <w:trHeight w:val="6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 xml:space="preserve">          </w:t>
            </w:r>
            <w:r>
              <w:rPr>
                <w:sz w:val="15"/>
                <w:szCs w:val="15"/>
              </w:rPr>
              <w:t>к решению Совета депутатов Новошарапского сельсовета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рдынского района Новосибирской области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15"/>
                <w:szCs w:val="15"/>
              </w:rPr>
              <w:t>«</w:t>
            </w:r>
            <w:r>
              <w:rPr>
                <w:sz w:val="16"/>
                <w:szCs w:val="16"/>
              </w:rPr>
              <w:t xml:space="preserve">О внесении изменений в решение Совета депутатов Новошарапского сельсовета Ордынского района Новосибирской области «О бюджете Новошарапского </w:t>
            </w:r>
          </w:p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овета Ордынского района Новосибирской области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sz w:val="16"/>
                <w:szCs w:val="16"/>
              </w:rPr>
              <w:t xml:space="preserve">на 2021 год и плановый период 2022 и 2023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от 12 марта  2021 года № 27</w:t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, группам и подгруппам видов расходов классификации расходов бюджета Новошарапского сельсовет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8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760"/>
        <w:gridCol w:w="840"/>
        <w:gridCol w:w="1340"/>
        <w:gridCol w:w="839"/>
      </w:tblGrid>
      <w:tr>
        <w:trPr>
          <w:trHeight w:val="270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0325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0"/>
                              <w:gridCol w:w="760"/>
                              <w:gridCol w:w="840"/>
                              <w:gridCol w:w="1340"/>
                              <w:gridCol w:w="740"/>
                              <w:gridCol w:w="13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аименование распорядителя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Сумма на 2021 финансовый год с изменен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4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 Новошарапского сельсовета Ордынского района Новосибирской обла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0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0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00701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00701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00701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2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0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0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00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ые программ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0079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0079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0079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000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 xml:space="preserve">Защита населения и территории от чрезвычайных ситуаций природного и техногенного характера,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22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,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4"/>
                                      <w:szCs w:val="14"/>
                                    </w:rPr>
                                    <w:t xml:space="preserve">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100218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00 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22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100218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22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0100218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мероприятия в области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9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9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9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держание автомобильных дорог и инженерных сооружений на них в границах поселений за счет средств дорожного фонд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по землеустройству и землепользованию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1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1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1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в области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в области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5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2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е вложения в объекты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2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92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жержание автомобильных дорог и инженерных сооружений в городских округах и поселения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4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4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4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чие мероприятия по благоустройству городских округов и поселени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605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за сче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итальные вложения в объекты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F255552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ения культуры и мероприятия в сфере культуры и кинематографи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4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4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4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платы к пенсиям государственных служащих субъектов Российской Федерации и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9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9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91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ругие вопрос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00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ероприятия в области спорта и физической культуры, туризм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6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6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0436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80"/>
                        <w:gridCol w:w="760"/>
                        <w:gridCol w:w="840"/>
                        <w:gridCol w:w="1340"/>
                        <w:gridCol w:w="740"/>
                        <w:gridCol w:w="13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аименование распорядителя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Сумма на 2021 финансовый год с изменениями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44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ция Новошарапского сельсовета Ордынского района Новосибирской област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06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01,5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2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0,2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1,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00701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00701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00701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1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1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1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1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0,0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2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0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0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00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е программы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079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079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0079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,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на осуществление расходов по первичному воинскому учету на территориях, где отсутствуют военные комиссариаты в рамках не программных расходов федеральных органов исполнительной власти  за счет средств федерального бюджет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,2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000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,0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 xml:space="preserve">Защита населения и территории от чрезвычайных ситуаций природного и техногенного характера, </w:t>
                            </w:r>
                            <w:r>
                              <w:rPr>
                                <w:rFonts w:cs="Arial CYR" w:ascii="Arial CYR" w:hAnsi="Arial CYR"/>
                                <w:sz w:val="14"/>
                                <w:szCs w:val="14"/>
                              </w:rPr>
                              <w:t xml:space="preserve"> пожарной безопасност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5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,</w:t>
                            </w:r>
                            <w:r>
                              <w:rPr>
                                <w:rFonts w:cs="Arial CYR" w:ascii="Arial CYR" w:hAnsi="Arial CYR"/>
                                <w:sz w:val="14"/>
                                <w:szCs w:val="14"/>
                              </w:rPr>
                              <w:t xml:space="preserve"> пожарной безопасност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100218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00 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5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100218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25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0100218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0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мероприятия в области дорожного хозяйств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9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9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9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0,5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держание автомобильных дорог и инженерных сооружений на них в границах поселений за счет средств дорожного фонд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0,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0,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0,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по землеустройству и землепользованию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1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1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1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12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в области жилищного хозяйств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в области коммунального хозяйств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5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80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лизация программ формирования современной городской среды (благоустройство общественных пространств населенных пунктов Новосибирской области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2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е вложения в объекты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2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92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жержание автомобильных дорог и инженерных сооружений в городских округах и поселения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4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4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4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чие мероприятия по благоустройству городских округов и поселений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605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за сче средств местного бюджет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,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итальные вложения в объекты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,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F255552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6,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ения культуры и мероприятия в сфере культуры и кинематографи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4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4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4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платы к пенсиям государственных служащих субъектов Российской Федерации и муниципальных служащих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9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9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91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2,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ругие вопрос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00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роприятия в области спорта и физической культуры, туризм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6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6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00436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right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w="11906" w:h="16838"/>
      <w:pgMar w:left="56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14:00Z</dcterms:created>
  <dc:creator>Журавлёва Наталья Владимировна</dc:creator>
  <dc:description/>
  <cp:keywords/>
  <dc:language>en-US</dc:language>
  <cp:lastModifiedBy>RePack by Diakov</cp:lastModifiedBy>
  <cp:lastPrinted>2018-12-26T08:54:00Z</cp:lastPrinted>
  <dcterms:modified xsi:type="dcterms:W3CDTF">2021-03-10T02:36:00Z</dcterms:modified>
  <cp:revision>67</cp:revision>
  <dc:subject/>
  <dc:title>Приложение  №</dc:title>
</cp:coreProperties>
</file>