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  <w:r>
        <w:rPr>
          <w:sz w:val="18"/>
          <w:szCs w:val="18"/>
        </w:rPr>
        <w:t xml:space="preserve">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к решению Совета депутатов Новошарап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рдынского района Новосибирской области </w:t>
      </w:r>
    </w:p>
    <w:p>
      <w:pPr>
        <w:pStyle w:val="Normal"/>
        <w:ind w:hanging="108"/>
        <w:jc w:val="right"/>
        <w:rPr/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 xml:space="preserve">«Об исполнении бюджета Новошарапского сельсовета  за 1 полугодие 2020года»                                </w:t>
      </w:r>
    </w:p>
    <w:p>
      <w:pPr>
        <w:pStyle w:val="Normal"/>
        <w:ind w:hanging="108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 xml:space="preserve">от 10 августа  2020г. № 79                                     </w:t>
      </w:r>
    </w:p>
    <w:p>
      <w:pPr>
        <w:pStyle w:val="Normal"/>
        <w:ind w:hanging="108"/>
        <w:jc w:val="right"/>
        <w:rPr/>
      </w:pPr>
      <w:r>
        <w:rPr>
          <w:sz w:val="20"/>
          <w:szCs w:val="20"/>
        </w:rPr>
        <w:tab/>
        <w:tab/>
        <w:t xml:space="preserve">                                      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Кассовое исполнение доходов бюджета</w:t>
      </w:r>
      <w:r>
        <w:rPr>
          <w:color w:val="000000"/>
          <w:spacing w:val="-2"/>
          <w:sz w:val="27"/>
          <w:szCs w:val="27"/>
        </w:rPr>
        <w:t xml:space="preserve"> Новошарапского сельсовета</w:t>
      </w:r>
      <w:r>
        <w:rPr>
          <w:sz w:val="27"/>
          <w:szCs w:val="27"/>
        </w:rPr>
        <w:t xml:space="preserve"> Ордынского района Новосибирской области за </w:t>
      </w:r>
      <w:r>
        <w:rPr/>
        <w:t>1 полугодие 2020 года</w:t>
      </w:r>
      <w:r>
        <w:rPr>
          <w:b/>
        </w:rPr>
        <w:t xml:space="preserve"> </w:t>
      </w:r>
      <w:r>
        <w:rPr>
          <w:sz w:val="27"/>
          <w:szCs w:val="27"/>
        </w:rPr>
        <w:t xml:space="preserve">по кодам классификации доходов    бюджетов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тыс. руб</w:t>
      </w:r>
    </w:p>
    <w:tbl>
      <w:tblPr>
        <w:tblW w:w="10309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720"/>
        <w:gridCol w:w="4215"/>
        <w:gridCol w:w="285"/>
        <w:gridCol w:w="955"/>
        <w:gridCol w:w="408"/>
        <w:gridCol w:w="832"/>
      </w:tblGrid>
      <w:tr>
        <w:trPr>
          <w:trHeight w:val="110" w:hRule="atLeast"/>
        </w:trPr>
        <w:tc>
          <w:tcPr>
            <w:tcW w:w="36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522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363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2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2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63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2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2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6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2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2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6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2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2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6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2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2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6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2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6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52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3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бюджета - всего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37,2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>в том числе: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000 1 00 00000 00 0000 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ОВЫЕ И НЕНАЛОГОВЫЕ ДОХОДЫ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48,0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182  1 01 00000 00 0000 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И НА ПРИБЫЛЬ, ДОХОДЫ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1,0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182 1 01 02010 01 0000 11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1,0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100  1 03 00000 00 0000 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1,2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100  1 03 02000 01 0000 11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1,2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100  1 03 02230 01 0000 11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3,7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100  1 03 02240 01 0000 11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,4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100  1 03 02250 01 0000 11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8,6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100  1 03 02260 01 0000 11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42,5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182  1 05 00000 00 0000 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И НА СОВОКУПНЫЙ ДОХОД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,4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182  1 05 03000 01 0000 11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Единый сельскохозяйственный налог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,4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182  1 05 03010 01 0000 11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Единый сельскохозяйственный налог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,4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182  1 06 00000 00 0000 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И НА ИМУЩЕСТВО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9,2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182  1 06 01000 00 0000 11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 на имущество физических лиц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,5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182  1 06 01030 10 0000 11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,5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182  1 06 06000 00 0000 11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мельный налог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61,7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182  1 06 06030 00 0000 11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мельный налог с организаций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1,1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182  1 06 06033 10 0000 11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1,1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182  1 06 06040 00 0000 11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мельный налог с физических лиц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,6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182  1 06 06043 10 0000 11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,6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182  1 08 00000 00 0000 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ОСУДАРСТВЕННАЯ ПОШЛИНА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,1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182 1 08 04000 01 0000 11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,1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182  1 08 04020 01 0000 11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,1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5  1 11 00000 00 0000 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,6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555  1 11 05000 00 0000 12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,6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555  1 11 05035 10 0000 12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,6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5 1 13 00000 00 0000 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,7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5 1 13 02000 00 0000 13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компенсации затрат государства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,7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5 1 13 02060 00 0000 13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,7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5 1 13 02065 10 0000 13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,3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555  2 00 00000 00 0000 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ПОСТУПЛЕНИЯ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89,2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5  2 02 00000 00 0000 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89,2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555  2 02 01000 00 0000 151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65,8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555  2 02 01001 00 0000 151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тации на выравнивание бюджетной обеспеченности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65,8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555  2 02 01001 10 0000 151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65,8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5 2 02 29999 00 0000 15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субсидии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,4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5 2 02 29999 10 0000 15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субсидии бюджетам сельских поселений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,4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555  2 02 03000 00 0000 151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,0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555  2 02 30024 00 0000 151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1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555  2 02 30024 10 0000 151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1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5  2 02 35118 00 0000 151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,9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5  2 02 35118 10 0000 151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,9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5:25:00Z</dcterms:created>
  <dc:creator>Forest</dc:creator>
  <dc:description/>
  <cp:keywords/>
  <dc:language>en-US</dc:language>
  <cp:lastModifiedBy>RePack by Diakov</cp:lastModifiedBy>
  <cp:lastPrinted>2019-05-14T11:48:00Z</cp:lastPrinted>
  <dcterms:modified xsi:type="dcterms:W3CDTF">2020-08-10T02:59:00Z</dcterms:modified>
  <cp:revision>143</cp:revision>
  <dc:subject/>
  <dc:title>Проект</dc:title>
</cp:coreProperties>
</file>