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 ДЕПУТАТОВ НОВОШАРАП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ДЫ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ятый созы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(сорок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7.12.2019г.</w:t>
        <w:tab/>
        <w:tab/>
        <w:tab/>
        <w:tab/>
        <w:tab/>
        <w:tab/>
        <w:tab/>
        <w:tab/>
        <w:t xml:space="preserve"> № 1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ПЛАНЕ НОРМОТВОРЧЕСКОЙ ДЕЯТЕЛЬ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А ДЕПУТАТОВ НОВОШАРАПСКОГО СЕЛЬСОВЕТА ОРДЫН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НА 202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лан нормотворческой деятельности Совета депутатов Новошарапского сельсовета на 2020 год, руководствуясь Уставом и Регламентом Совета депутатов Новошарапского сельсовета Ордынского района Новосибирской области, Совет депутатов Новошарапского сельсовета Ордынского района Новосибирской области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лан нормотворческой деятельности Совета депутатов Новошарапского сельсовета на 2020 год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редседателя Совета депутатов Новошарапского сельсовета Эллер Г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Новошарапского сельсовета</w:t>
      </w:r>
    </w:p>
    <w:p>
      <w:pPr>
        <w:pStyle w:val="Normal"/>
        <w:rPr/>
      </w:pPr>
      <w:r>
        <w:rPr>
          <w:sz w:val="28"/>
          <w:szCs w:val="28"/>
        </w:rPr>
        <w:t>Ордынского района Новосибирской области</w:t>
        <w:tab/>
        <w:tab/>
        <w:tab/>
        <w:tab/>
        <w:t>Н.В. Хан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шарапского сельсовета Орды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  Г.А. Эллер</w:t>
      </w:r>
    </w:p>
    <w:p>
      <w:pPr>
        <w:pStyle w:val="Normal"/>
        <w:shd w:fill="FFFFFF" w:val="clear"/>
        <w:tabs>
          <w:tab w:val="clear" w:pos="708"/>
          <w:tab w:val="left" w:pos="-59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шарап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12.2019 №1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ЛАН НОРМОТВОРЧЕСКОЙ РАБО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СОВЕТА ДЕПУТАТОВ НОВОШАРАПСКОГО СЕЛЬСОВЕТА НА 202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76"/>
        <w:gridCol w:w="2055"/>
        <w:gridCol w:w="2055"/>
        <w:gridCol w:w="2595"/>
        <w:gridCol w:w="1645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.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екта  </w:t>
              <w:br/>
              <w:t>ре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е   </w:t>
              <w:br/>
              <w:t>за подготовк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      </w:t>
              <w:br/>
              <w:t xml:space="preserve">правотворческой  </w:t>
              <w:br/>
              <w:t>инициативы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варительное  </w:t>
              <w:br/>
              <w:t>рассмотрение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0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Устав Новошарапского сельсовета Ордынского района Новосибирской обла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Уставом муниципального образования (внесение изменений и дополнений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 Решение Совета депутатов</w:t>
              <w:br/>
              <w:t xml:space="preserve">Новошарапского сельсовета "О бюджете Новошарапского сельсовета на 2020  год и плановый период   2021 и 2022 годов"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, принятие и приведение  нормативных правовых актов в соответствие с законодательством РФ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 деятельности администрации Новошарапского сельсовета Ордынского района Новосибирской обла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 2020года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Новошарапского сельсовета за 2019год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Новошарапского сельсовета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ово-бюджетная комиссия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2020 года      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  <w:t>Приведение муниципальных правовых актов, регулирующих проведение общественных обсуждений или публичных слушаний, в соответствующим с действующим законодательством по предложению прокуратуры Ордынского район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проекте  бюджета Новошарапского сельсовета на 2021 год и плановый период 2022-2023 год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комиссии Совета депутатов Новошарапского сельсовета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я со 2 квартала 2020 года</w:t>
            </w:r>
          </w:p>
        </w:tc>
      </w:tr>
      <w:tr>
        <w:trPr>
          <w:trHeight w:val="9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налоге на имущество физических лиц  в 2021 году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о-бюджетная комисс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 2020 года</w:t>
            </w:r>
          </w:p>
        </w:tc>
      </w:tr>
      <w:tr>
        <w:trPr>
          <w:trHeight w:val="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 утверждении ставок на земельный налог на 2021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о-бюджетная коми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 2020 год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тверждение плана правотворческой деятельности  Совета депутатов Новошарапского сельсовета Ордынского района Новосибирской области на 202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4 квартал 2020 года</w:t>
            </w:r>
          </w:p>
        </w:tc>
      </w:tr>
      <w:tr>
        <w:trPr>
          <w:trHeight w:val="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 утверждении бюджета Новошарапского сельсовета на 2021 год и плановый период 2022-2023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Новошарапского сельсов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муниципального образова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Новошарапского сельсов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 2020 го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2:57:00Z</dcterms:created>
  <dc:creator>User</dc:creator>
  <dc:description/>
  <cp:keywords/>
  <dc:language>en-US</dc:language>
  <cp:lastModifiedBy>Пользователь Windows</cp:lastModifiedBy>
  <cp:lastPrinted>2019-12-25T15:32:00Z</cp:lastPrinted>
  <dcterms:modified xsi:type="dcterms:W3CDTF">2020-01-13T05:52:00Z</dcterms:modified>
  <cp:revision>35</cp:revision>
  <dc:subject/>
  <dc:title>СОВЕТ ДЕПУТАТОВ НОВОШАРАПСКОГО СЕЛЬСОВЕТА</dc:title>
</cp:coreProperties>
</file>