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ВЕТ ДЕПУТАТОВ НОВОШАРАПСКОГО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РДЫН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ятый созы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(тридцать шест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24.12.2018г.</w:t>
        <w:tab/>
        <w:tab/>
        <w:tab/>
        <w:tab/>
        <w:tab/>
        <w:tab/>
        <w:tab/>
        <w:tab/>
        <w:t xml:space="preserve"> № 12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 ПЛАНЕ НОРМОТВОРЧЕСКОЙ ДЕЯТЕЛЬНО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ВЕТА ДЕПУТАТОВ НОВОШАРАПСКОГО СЕЛЬСОВЕТА ОРДЫНСКОГО РАЙОНА НОВОСИБИР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НА 2019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Рассмотрев План нормотворческой деятельности Совета депутатов Новошарапского сельсовета на 2019 год, руководствуясь Уставом и Регламентом Совета депутатов Новошарапского сельсовета Ордынского района Новосибирской области, Совет депутатов Новошарапского сельсовета Ордынского района Новосибирской области реши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 Утвердить План нормотворческой деятельности Совета депутатов Новошарапского сельсовета на 2019 год (приложен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ешение вступает в силу со дня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исполнением Решения возложить на председателя Совета депутатов Новошарапского сельсовета Эллер Г.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Новошарапского сельсовета</w:t>
      </w:r>
    </w:p>
    <w:p>
      <w:pPr>
        <w:pStyle w:val="Normal"/>
        <w:rPr/>
      </w:pPr>
      <w:r>
        <w:rPr>
          <w:sz w:val="28"/>
          <w:szCs w:val="28"/>
        </w:rPr>
        <w:t>Ордынского района Новосибирской области</w:t>
        <w:tab/>
        <w:tab/>
        <w:tab/>
        <w:tab/>
        <w:t>Н.В. Хан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шарапского сельсовета Ордын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 xml:space="preserve">           Г.А. Эллер</w:t>
      </w:r>
    </w:p>
    <w:p>
      <w:pPr>
        <w:pStyle w:val="Normal"/>
        <w:shd w:fill="FFFFFF" w:val="clear"/>
        <w:tabs>
          <w:tab w:val="clear" w:pos="708"/>
          <w:tab w:val="left" w:pos="-5954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вошарапского сель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4.12.2018 №12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</w:rPr>
        <w:t>ПЛАН НОРМОТВОРЧЕСКОЙ РАБОТ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</w:rPr>
        <w:t>СОВЕТА ДЕПУТАТОВ НОВОШАРАПСКОГО СЕЛЬСОВЕТА НА 2019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676"/>
        <w:gridCol w:w="2055"/>
        <w:gridCol w:w="2055"/>
        <w:gridCol w:w="2595"/>
        <w:gridCol w:w="1645"/>
      </w:tblGrid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</w:t>
              <w:br/>
              <w:t>п.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проекта  </w:t>
              <w:br/>
              <w:t>решения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ветственные   </w:t>
              <w:br/>
              <w:t>за подготовку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бъект      </w:t>
              <w:br/>
              <w:t xml:space="preserve">правотворческой  </w:t>
              <w:br/>
              <w:t>инициативы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варительное  </w:t>
              <w:br/>
              <w:t>рассмотрение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оки    </w:t>
              <w:br/>
              <w:t>рассмот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103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 внесении изменений в Устав Новошарапского сельсовета Ордынского района Новосибирской област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стематический контроль за Уставом муниципального образования (внесение изменений и дополнений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Новошарапского сельсовет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 депутатов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комиссии Совета депутатов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</w:tr>
      <w:tr>
        <w:trPr>
          <w:trHeight w:val="119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 внесении изменений в  Решение Совета депутатов</w:t>
              <w:br/>
              <w:t xml:space="preserve">Новошарапского сельсовета "О бюджете Новошарапского сельсовета на 2019  год и плановый период   2020 и 2021 годов"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Новошарапского сельсовет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Новошарапского сельсовета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комиссии Совета депутатов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</w:tr>
      <w:tr>
        <w:trPr>
          <w:trHeight w:val="9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Разработка, принятие и приведение  нормативных правовых актов в соответствие с законодательством РФ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Новошарапского сельсовет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муниципального образования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комиссии Совета депутатов Новошарапского сельсовета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</w:tr>
      <w:tr>
        <w:trPr>
          <w:trHeight w:val="1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чет о деятельности администрации Новошарапского сельсовета Ордынского района Новосибирской област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Новошарапского сельсове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муниципального образова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комиссии Совета депутатов Новошарапского сельсовет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вартал 2018года</w:t>
            </w:r>
          </w:p>
        </w:tc>
      </w:tr>
      <w:tr>
        <w:trPr>
          <w:trHeight w:val="102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Порядок работы с предложениями по наказам и организации выполнения наказов депутатам Совета депутатов Новошарапского сельсовет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Новошарапского сельсовет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 депутатов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тоянные комисс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а депутатов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квартал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9 года</w:t>
            </w:r>
          </w:p>
        </w:tc>
      </w:tr>
      <w:tr>
        <w:trPr>
          <w:trHeight w:val="87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б исполнении плана социально-экономического развития Новошарапского сельсовета за 2018 год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я Новошарапского сельсовета      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муниципального образования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миссия по        </w:t>
              <w:br/>
              <w:t xml:space="preserve">социальным вопросам       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 квартал  2019 года      </w:t>
            </w:r>
          </w:p>
        </w:tc>
      </w:tr>
      <w:tr>
        <w:trPr>
          <w:trHeight w:val="8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 исполнении бюджета Новошарапского сельсовета за 2018год           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я Новошарапского сельсовета      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муниципального образования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ланово-бюджетная комиссия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 квартал  2019 года      </w:t>
            </w:r>
          </w:p>
        </w:tc>
      </w:tr>
      <w:tr>
        <w:trPr>
          <w:trHeight w:val="1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"/>
              </w:rPr>
              <w:t>Приведение муниципальных правовых актов, регулирующих проведение общественных обсуждений или публичных слушаний, в соответствующим с действующим законодательством по предложению прокуратуры Ордынского района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Новошарапского сельсове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муниципального образова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комиссии Совета депутат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 проекте плана  социально-экономического развития Новошарапского сельсовета на 2020 год и плановый период 2021-2022 годы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Новошарапского сельсовет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муниципального образования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ово-бюджетная комиссия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квартал 2019 года</w:t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 бюджете Новошарапского сельсовета на 2020 год и плановый период 2021-2022 год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Новошарапского сельсовет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муниципального образования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тоянные комиссии Совета депутатов Новошарапского сельсовета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квартал 2019 года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 плане социально-экономического развития на 2020 год и плановый период 2021-2022 г.г.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Новошарапского сельсовет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муниципального образования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комиссии Совета депутатов Новошарапского сельсовета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квартал 2019 года</w:t>
            </w:r>
          </w:p>
        </w:tc>
      </w:tr>
      <w:tr>
        <w:trPr>
          <w:trHeight w:val="9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 налоге на имущество физических лиц  в 2020 году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Новошарапского сельсовет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муниципального образования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ово-бюджетная комиссия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квартал 2019 года</w:t>
            </w:r>
          </w:p>
        </w:tc>
      </w:tr>
      <w:tr>
        <w:trPr>
          <w:trHeight w:val="8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б утверждении ставок на земельный налог на 2020 г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Новошарапского сельсове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муниципального образова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ово-бюджетная коми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квартал 2019 года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тверждение плана правотворческой деятельности  Совета депутатов Новошарапского сельсовета Ордынского района Новосибирской области на 2020 г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Новошарапского сельсове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муниципального образова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комиссии Совета депутатов Новошарапского сельсовет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4 квартал 2019 год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2:57:00Z</dcterms:created>
  <dc:creator>User</dc:creator>
  <dc:description/>
  <cp:keywords/>
  <dc:language>en-US</dc:language>
  <cp:lastModifiedBy>Пользователь Windows</cp:lastModifiedBy>
  <cp:lastPrinted>2018-12-21T14:36:00Z</cp:lastPrinted>
  <dcterms:modified xsi:type="dcterms:W3CDTF">2018-12-21T07:38:00Z</dcterms:modified>
  <cp:revision>31</cp:revision>
  <dc:subject/>
  <dc:title>СОВЕТ ДЕПУТАТОВ НОВОШАРАПСКОГО СЕЛЬСОВЕТА</dc:title>
</cp:coreProperties>
</file>